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Extra Paragraph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ake two or three of these extra paragraphs and combine them</w:t>
      </w:r>
    </w:p>
    <w:p>
      <w:pPr>
        <w:pStyle w:val="NoSpacing"/>
        <w:rPr>
          <w:rFonts w:ascii="Arial" w:hAnsi="Arial" w:cs="Arial"/>
          <w:sz w:val="24"/>
          <w:szCs w:val="24"/>
        </w:rPr>
      </w:pPr>
      <w:r>
        <w:rPr>
          <w:rFonts w:cs="Arial" w:ascii="Arial" w:hAnsi="Arial"/>
          <w:sz w:val="24"/>
          <w:szCs w:val="24"/>
        </w:rPr>
        <w:t xml:space="preserve">with one opening and one closing paragrap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hoose a title from the title file, make a few quick edits, and </w:t>
      </w:r>
    </w:p>
    <w:p>
      <w:pPr>
        <w:pStyle w:val="NoSpacing"/>
        <w:rPr>
          <w:rFonts w:ascii="Arial" w:hAnsi="Arial" w:cs="Arial"/>
          <w:sz w:val="24"/>
          <w:szCs w:val="24"/>
        </w:rPr>
      </w:pPr>
      <w:r>
        <w:rPr>
          <w:rFonts w:cs="Arial" w:ascii="Arial" w:hAnsi="Arial"/>
          <w:sz w:val="24"/>
          <w:szCs w:val="24"/>
        </w:rPr>
        <w:t>you'll have your own unique article that you can send your list,</w:t>
      </w:r>
    </w:p>
    <w:p>
      <w:pPr>
        <w:pStyle w:val="NoSpacing"/>
        <w:rPr>
          <w:rFonts w:ascii="Arial" w:hAnsi="Arial" w:cs="Arial"/>
          <w:sz w:val="24"/>
          <w:szCs w:val="24"/>
        </w:rPr>
      </w:pPr>
      <w:r>
        <w:rPr>
          <w:rFonts w:cs="Arial" w:ascii="Arial" w:hAnsi="Arial"/>
          <w:sz w:val="24"/>
          <w:szCs w:val="24"/>
        </w:rPr>
        <w:t xml:space="preserve">post on your blog or submit to article directori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me of these can also be used as  quick tips that you can </w:t>
      </w:r>
    </w:p>
    <w:p>
      <w:pPr>
        <w:pStyle w:val="NoSpacing"/>
        <w:rPr>
          <w:rFonts w:ascii="Arial" w:hAnsi="Arial" w:cs="Arial"/>
          <w:sz w:val="24"/>
          <w:szCs w:val="24"/>
        </w:rPr>
      </w:pPr>
      <w:r>
        <w:rPr>
          <w:rFonts w:cs="Arial" w:ascii="Arial" w:hAnsi="Arial"/>
          <w:sz w:val="24"/>
          <w:szCs w:val="24"/>
        </w:rPr>
        <w:t>send out a few  times a mont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erms of internet marketing, there are many ways to market your website.  In fact, you may be overwhelmed with your options.  To get started, you may start with the most recommended approaches.  These include submitting articles to article directories with bank links attached, purchasing advertisements on popular websites, exchanging banners with other webmasters, and learning search engine optimization.  Yes, these steps are important, but there are benefits to thinking outside-of-the-box.  When you do, you will find Twi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ce you have developed a following on Twitter, you can start marketing your website.  This is also where you can make costly mistakes.  Twitter, as previously stated, is a social networking website.  For that reason, avoid spammy advertisements.  Instead, be clever and social about it.  A great introductory post is “Thanks for following me on Twitter.  I just finished updating my website, tell me what you think.”  First, this offers a personal introduction.  Next, it accomplishes the goal of increasing page view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erms of internet marketing, there are many ways to market your website.  In fact, you may be overwhelmed with your options.  To get started, you may start with the most recommended approaches.  These include submitting articles to article directories with bank links attached, purchasing advertisements on popular websites, exchanging banners with other webmasters, and learning search engine optimization.  Yes, these steps are important, but there are benefits to thinking outside-of-the-box.  When you do, you will find Twi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make contact with other Twitter members, you can search based on email address, name and location.  If you belong to online community, ask for Twitter exchanges.  This is ideal if members are your targeted market.  For example, does your website share work-at-home opportunities?  If so, post Twitter link exchanges on work-at-home related message boards.  These individuals will benefit from clicking your links and visiting your website.  The more contacts you make on Twitter, the easier it is to market your 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a social networking micro-blog.  At first glance, Twitter looks like it can be fun, but also distracting.  Yes, it can be, but it all depends on how you use the service.  If you aren’t already a member, register for a free account.  Choose a username, password, and provide your email address.  The next step involves developing a list of contacts.  These are individuals whose updates and Tweets you will receive and follow.  Look for others to do the same for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spite what you may have heard, you can do a lot more than update your friends and family on a new job, grade in a class, or an upcoming trip.  It is easy to network and make new friends, or followers, on the Twitter website.  This is where you have the potential to market yourself and your online business.  In fact, Twitter can be used to increase your sales.  It isn’t recommended that you outright advertise your product or service on Twitter, but there are unique approaches that you can ta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make contact with other Twitter members, you can search based on email address, name and location.  If you belong to online community, ask for Twitter exchanges.  This is ideal if members are your targeted market.  For example, does your website share work-at-home opportunities?  If so, post Twitter link exchanges on work-at-home related message boards.  These individuals will benefit from clicking your links and visiting your website.  The more contacts you make on Twitter, the easier it is to market your 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addition to responding to @replies from those you follow, visit Search.Twitter.com.  Messages that are public will be displayed.  In keeping with working from home, use targeted keywords, such as work from home, employment, and online jobs.  Remember, be sure to include a personal message, but always include a link to your website.  In addition to just answering a question, become a follower of the other memb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receive followers on Twitter, you are encouraged to return the favor.  This is not required, but it can work to your advantage. You will receive Tweets or updates from other members.  These updates may include daily updates on activities, but questions are commonly asked.  Does someone on your follow list complain about the long drive to work?  If you run a work-at-home website, respond with an @reply.  Your message could say “Yes, I remember those days.  I am glad I now work from home.  Did you know that you could too?” and provide a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for how you can use Twitter to market yourself or your business online, start with updates.  For example, do you sell handmade products?  If so, quickly describe the product you just made and provide a link to the website where it is available for sale.  Instead of saying buy my product, ask for feedback.  Depending on how your message is viewed, the link may not be clickable.  Even still, internet users may key your link into an internet search to see and review your product for you.  If anyone likes it, they may bu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so at the top of the page, you will find the option to search for friends or followers.  You can search by name or location.  This option is ideal if you want to connect with former friends, family members, or coworkers whose email addresses you do not have or kn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addition to responding to @replies from those you follow, visit Search.Twitter.com.  Messages that are public will be displayed.  In keeping with working from home, use targeted keywords, such as work from home, employment, and online jobs.  Remember, be sure to include a personal message, but always include a link to your website.  In addition to just answering a question, become a follower of the other memb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a social networking micro-blog.  At first glance, Twitter looks like it can be fun, but also distracting.  Yes, it can be, but it all depends on how you use the service.  If you aren’t already a member, register for a free account.  Choose a username, password, and provide your email address.  The next step involves developing a list of contacts.  These are individuals whose updates and Tweets you will receive and follow.  Look for others to do the same for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for why you should cleverly market your website, it has to do with personalization.  In the above mentioned example, you provided a link to your website, but you also provided a personal message.  This shows that you are truly reading Tweets and not using Twitter for the sole purpose of advertising.  When consumers feel used, they are likely to turn away.  If you notice your followers on Twitter decreasing in numbers, it may be because your messages sound like spa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or example, do you work as a freelance web designer?  If so, you should have a website.  Direct people to your website through a Tweet message, but don’t say “buy my service,” or “become a customer.”  Instead, ask for feedback.  See if others think your rates are fair or ask to have your samples reviewed.  This still gets people to your website and if they want your service, they will buy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receive followers on Twitter, you are encouraged to return the favor.  This is not required, but it can work to your advantage. You will receive Tweets or updates from other members.  These updates may include daily updates on activities, but questions are commonly asked.  Does someone on your follow list complain about the long drive to work?  If you run a work-at-home website, respond with an @reply.  Your message could say “Yes, I remember those days.  I am glad I now work from home.  Did you know that you could too?” and provide a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have yet to try Twitter, you will want to do so.  As previously stated, Twitter is a combination micro-blog and social networking website.  For that reason, some internet users bypass the opportunity.  One of those is internet marketers and home based workers.  If you work from home or from your computer, your main goal while online is to make money, not make new friends.  This mindset is beneficial, but it can also hurt you and you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oining online programs and communities should be easy, but it isn’t always.  You will not have this problem on Twitter.  You register for a free account from Twitter.com.  Next, you provide your email address and create a username and password.  It is really as simple as that.  In fact, you do not have to wait for a confirmation email to get start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for why you should cleverly market your website, it has to do with personalization.  In the above mentioned example, you provided a link to your website, but you also provided a personal message.  This shows that you are truly reading Tweets and not using Twitter for the sole purpose of advertising.  When consumers feel used, they are likely to turn away.  If you notice your followers on Twitter decreasing in numbers, it may be because your messages sound like spa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t the top of the page, where your email password is asked for, you will also find the option to invite by email.  This is a great alternative if you do not want to provide your accounts password or if your contact list is not updated.  Enter in a number of email addresses, and invites will be sent to your contac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cell phone is not required to use Twitter, although many members do.  It is not uncommon for mobile phone users to receive alerts when they get a Twitter message.  For that reason, Twitter during normal business hours.  Remember your goal is to market and make a name for your business, not disrupt potential customers during slee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r list of followers includes your targeted market or internet users you do not personally know, it is important to create a personal message first.  If your first Tweet is an advertisement, you may push members away from you.  This is not your goal.  Since you are still learning how to use Twitter, your answer to the “what are you doing question,” could be that you are exploring the Twitter website to learn mo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k for feedback.  With an advertisement, your Tweet may say “Buy eco-friendly products at affordable prices.”  Yes, this may work, but you will find some individuals who think “great, another advertisement.”  So, instead ask for feedback.  Provide a link and ask your followers to review the product in question.  Do they think it can help the environment, is the price affordab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ith some internet marketing methods, you are lucky if you reach a thousand internet users.  You will not have this problem on Twitter.  Why?  Because there are over 2 million members!  Yes, you will not communicate with all of these members, but this is a huge audience for you to gain. An easy way to get started is to post link exchanges online.  Visit message boards and ask for Twitter contact information.  Also, visit Search.Twitter.com.  Here, search for Tweets that are related to your blog, website or the products or services you sell.  Send a reply.  If possible, incorporate a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t first glance, Twitter looks like any other social networking website, but it can be so much more.  When properly used, Twitter can become an effective internet marketing tool.  The first step is to create a free account and develop a list of followers.  By following the updates of one member, they should return the favor.  Remember, you can also use message boards to exchange i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erms of internet marketing, there are many successful approaches.  These approaches include article directories, purchasing advertisements, banner exchanges, and search engine optimization.  Yes, you should implement each of these steps, but also examine unconventional approaches, such as Twi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corporate personal messages into your advertisements.  As previously stated, the use of promotional codes is a great way to not only increase your sales and website traffic, but to generate interest.  Instead of just staying “Save $25 with a promotional code provided by me,” incorporate a personal message.  Mention you are extending the offer to your Twitter friends because you want to help them save money.  This extra personal message goes a long 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ffer promotional codes.  Even if you use affiliate links to generate income, you should be provided with moneysaving promotional codes.  Offer these to your members.  For example, your Tweet could include the message “Eco-friendly products available for sale with a moneysaving discount for all my Twitter friends.”  Yes, this is still an advertisement, but you are offering an incenti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as previously stated, is a social networking website.  Most individuals use the service to keep their friends and family updated on their life.  It is not uncommon to see messages, otherwise know as Tweets, talking about a new movie, a party attended, school, and so forth.  Although Twitter can be used for just about any purpose, you want to avoid sounding spammy or like you are trying to sell something, even though you a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ost contests and Tweet about them.  A great way to generate traffic to a website, including a website where products are sold, is to offer something free.  Whether it be a free sample or a contest, people love free stuff.  Instead of advertising a product you have for sale, highlight a contest on your website.  This will get people to your online store.  To increase sales, have your contest landing page filled with produc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a social networking website.  When you register for a free account, you can search for other users.  You can then become a follower.  This means that you will receive their messages, also known as updates or Tweets.  Many will do the same for you.  Search for contacts on the Twitter website based on name, location, or email address.  Also, exchange contact information on online communities, like internet forum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replies.  Mentioning the products you sell is okay to do on Twitter, but be limited in your messages.  Do not send 10 messages a day highlighting the products you sell.  Instead, try one a day.  Also, rely on the use of @replies.  You can reply to those who send you updates or use Search.Twitter.com.  Only reply with a clever advertisements when the situation calls for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addition to finding contacts, members will find you.  If you set your messages to public, as opposed to private, they will not only be sent to your followers, but appear on Search.Twitter.com.  This means that other members can read your posts and opt to follow you. Marketing online is a great way to increase your earnings potential.  You will find the best success with finding your target market on Twitter.  These are individuals who will buy your products, buy your services, or visit your website o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t first glance, Twitter looks like nothing more than a common social networking website.  Yes, it is, but there is more to this popular service.  Remember, it can be an effective internet marketing tool.  You can advertise your website, blog, products, or services in messages known as Tweets.  You can create interest and clicks with catchy Tweets and lin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ce you have developed a following on Twitter, you can start marketing your website.  This is also where you can make costly mistakes.  Twitter, as previously stated, is a social networking website.  For that reason, avoid spammy advertisements.  Instead, be clever and social about it.  A great introductory post is “Thanks for following me on Twitter.  I just finished updating my website, tell me what you think.”  First, this offers a personal introduction.  Next, it accomplishes the goal of increasing page view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a great way to market yourself and your business online.  With that said, many new members make costly mistakes.  These mistakes, five of which are outlined below, are ones you want to avoid making.As previously stated, incorporate a link into your Tweets.  Do this when applicable.  Instead of sending advertisements, take the clever approach.  Answer the Tweet question by staying you are updating your website or processing sales and provide a link to your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pam is defined as unsolicited bulk advertisements.  To prevent your Twitter messages from sounding spammy, limit the number you send.  For example, five Tweets a week that direct readers to your blog is not considered spam, but five hundred messages are. As previously stated, spam is defined as unsolicited bulk advertisements.  It is okay to send updates to your followers asking them to view your website, blog, or see a product you are selling, but also rely on replies.  If someone asks a question that you can answer by directing traffic to your website or blog do so.  This is unsolicited, as an applicable question was ask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ext, rely on Twitter’s tools.  You can find contacts by searching by email address, name, and location.  Perform a search on Search.Twitter.com.  Look for those who need a product or service you are selling.  For example, do you sell eco-friendly products online?  If so, reply and follow those with Tweets concerning the environment.  You can advertise your product or website through @repl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other easy way to avoid the spam factor is to make your Tweet messages not appear as advertisements.  Yes, your mail goal is to advertise your website, blog, product, or service, but take the roundabout approach.  Many use Twitter to communicate with friends and to network online.  Most users do not want to spend hours reading and sifting through advertisemen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previously stated, avoid sending too many messages on Twitter.  These messages, also known as updates and Tweets, will be sent to your followers.  You can send private messages, otherwise they will automatically be sent to each of your followers.  Unless your account is private, your messages will also be searchable. For private conversations between friends and family, keep your messages private.  In fact, create a separate Twitter account.  For business use, do not send multiple messages an hour.  This is can be considered spam, especially if your updates are outright advertisemen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don’t already know, Twitter is a social networking micro-blog.  It is a user based program.  Internet users create a free account, import contacts from their email account, and search for users based on location, name, and email address.  Many also use online message boards to exchange information and develop a larger contact list.  Messages, also known as updates and Tweets, are sent to all followers.  Those individuals read and can respond.  Messages are 140 characters or less and are sent via the Twitter website, some mobile web applications, RSS Feeds, instant messaging program, and Faceboo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ce you have registered for a free account and developed a following on Twitter, you can start marketing your blog.  Your first thought may be to make a big post introducing your blog.  Yes, you can do this, but don’t let you first post be an advertisement.  Instead, send a quick hello.  Explain you are getting use to the Twitter website and thank your followers for joining you.  This establishes a personal connection.  You do not want your followers to feel right from the start that they are used solely for the purpose of advertis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an online social networking community that is user based.  Members create a free account, develop a list of contacts, and then send and receive messages.  Responses are sent with the use of @replies.  These messages are 140 characters or less in length.  They are sent through various avenues, including some mobile web applications, RSS, Facebook, and the Twitter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or your next Tweet, start working your blog into the mix.  Since Twitter asks what you are doing, say “I am updating my blog.  Check it out if you want,” and provide a link.  This answers the Twitter question, but will also generate interest.  Your followers will want to know your interests; therefore, they will click on your blog link.  While there, they may buy a product you have available for sale or click on an advertisement.  This is great, but first focusing on increase page view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or your next Twitter update, start working on your website and the service you sell.  As previously stated, Twitter asks what you are doing.  So, answer the question, but incorporate your service into your Tweet.  For example, freelance web designers could write “I just finished designing a website for a client.”  This establishes that you are a web designer who works for pay.  If anyone needs your service, they will inquire into your rat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other unique approach is to offer a contest on your blog.  For example, does your blog share tips on how to save money.  If so, giveaway a free eBook on the subject.  People love free stuff.  A contest should generate organic clicks on your blog, but it makes good content for Tweets.  Send an update telling your followers that you just added a contest to your blog and that they should participa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erms of internet marketing, there are many successful methods.  For example, article directories, link exchanges, search engine optimization, and buying advertisements can all increase your website traffic.  Yes, your main goal is to make a sale of your service, but before you can do so website traffic needs to increase.  In addition to the above mentioned internet marketing techniques, you can do so with a free Twitter accou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nce your goal is to use Twitter as an internet marketing tool, you may want your first post to direct people to your website where information on the service you sell is available.  Yes, you want to do this, but it is important to be smart about it.  Cleverly marketing your services on Twitter is important, as straight up advertisements are often frowned upon by other memb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ide from sending updates, also send replies.  You will receive updates from those you follow.  You can also search for Twitter messages on Search.Twitter.com.  While there, look for questions that you can answer with a plug to your blog.  @replies are nice, especially when responding to a specific question, as you are not sending an unsolicited advisement.  Instead, you are sending ad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a social networking website.  It is user based.  Internet users start by creating a free account.  They create a username, password, provide their email address, and develop a list of contacts.  These contacts can be found by performing a Twitter search based on location, name, and email address.  Members then send updates, otherwise known as Tweets and visa versa.  Replies can be sent with the use of @replies.  These updates, which should be 140 characters or less, are shared via the Twitter website, RSS Feeds, Facebook, some mobile web applications, and mo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though Twitter asks what you are doing, many internet users don’t answer the question.  In fact, some ask a question.  Whether you receive a question as an update from a member you follow or if you search on Search.Twitter.com, send an @response when applicable.  Keeping with the example of web designer, is someone expressing their frustration with creating a website or does someone express interest in creating a site?  If so, send a personal message outlining that you work as a web designer and include a link to your website.  You may acquire a new client, especially if you offer a discou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nce you can use Twitter to do more than just update your current friends and family members, you may want to get started.  If you do not already have a Twitter account, the first step is visiting the website, which is located at Twitter.com.  You will see a link to get started.  Click on that link and fill out the form.  You will be required to create a username, a password, and provide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also use @replies to your advantage.  The best way to do this is to look for updates your contacts send you.  For example, if someone says they are looking for things to buy on eBay, send a message.  Your message could say something along the lines of “Neat.  I sell on eBay, checkout my auctions,” and include a link.  Yes, you are outright asking someone to buy your merchandise, but you did so in a response.  You did not outright solicit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an online social networking website that doubles as a micro-blog.  It is user based.  To get started, create a free Twitter account.  Next, you will need to add contacts.  You can do so by importing your contact list from your email account, searching for friends based on name, location, and email address.  Many times, when you start following the Twitter conversations of others, they will do the same for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ce you have developed a list of followers, who are people who will read your updates, you can start marketing your eBay auctions.  As for how you can do so, remember to be subtle.  Instead of saying “buy the Motorola cell phone I am selling on eBay,” say “I just finished uploading my eBay auctions.  Check them out if you want,” and include a link.  Although the two messages have the same purpose, they come across different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keeping with @replies, you can search the Twitter website.  You can do this at Search.Twitter.com.  Here, you can perform a search with the phrase “eBay.”  You will then see all Tweets that have eBay in them.  Look for those who are shopping on eBay, looking for something in particular, and so forth.  Even if you are not a regular follower of that person, you can become one. Send them a message, directing them to your eBay website.  To prevent spam, only send one message to one Twitter member and remember to be subtle.  Do not instruct them to buy your merchandise, simply encourage them to loo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ext, you will be brought to a page that asks for your email accounts password.  There is a security message on the side stating that your password will not be stored and that your email account will not be accessed without permission.  This step is to allow you to see if your email contacts have Twitter accounts.  If so, add them.  You can also bypass this ste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3:57:00Z</dcterms:created>
  <dc:creator>Lisa Cope</dc:creator>
  <dc:description/>
  <cp:keywords/>
  <dc:language>en-US</dc:language>
  <cp:lastModifiedBy>Lisa Cope</cp:lastModifiedBy>
  <dcterms:modified xsi:type="dcterms:W3CDTF">2014-12-29T13:57:00Z</dcterms:modified>
  <cp:revision>2</cp:revision>
  <dc:subject/>
  <dc:title/>
</cp:coreProperties>
</file>